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Redox Assessment: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bCs w:val="false"/>
          <w:sz w:val="32"/>
        </w:rPr>
      </w:pPr>
      <w:r>
        <w:rPr>
          <w:rFonts w:cs="Bookman Old Style"/>
          <w:b w:val="false"/>
          <w:bCs w:val="false"/>
          <w:sz w:val="32"/>
        </w:rPr>
      </w:r>
    </w:p>
    <w:p>
      <w:pPr>
        <w:pStyle w:val="Heading2"/>
        <w:rPr/>
      </w:pPr>
      <w:r>
        <w:rPr/>
        <w:t xml:space="preserve">Equation </w:t>
      </w:r>
      <w:r>
        <w:rPr>
          <w:rFonts w:eastAsia="Wingdings" w:cs="Wingdings" w:ascii="Wingdings" w:hAnsi="Wingdings"/>
        </w:rPr>
        <w:t></w:t>
      </w:r>
      <w:r>
        <w:rPr/>
        <w:t xml:space="preserve"> balanced equation </w:t>
      </w:r>
      <w:r>
        <w:rPr>
          <w:rFonts w:eastAsia="Wingdings" w:cs="Wingdings" w:ascii="Wingdings" w:hAnsi="Wingdings"/>
        </w:rPr>
        <w:t></w:t>
      </w:r>
      <w:r>
        <w:rPr/>
        <w:t xml:space="preserve"> Identify the oxidizing agent and reducing agent </w:t>
      </w:r>
      <w:r>
        <w:rPr>
          <w:rFonts w:eastAsia="Wingdings" w:cs="Wingdings" w:ascii="Wingdings" w:hAnsi="Wingdings"/>
        </w:rPr>
        <w:t></w:t>
      </w:r>
      <w:r>
        <w:rPr/>
        <w:t xml:space="preserve"> Identify what is happening in the reactio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9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  </w:t>
        <w:tab/>
        <w:t xml:space="preserve">        +</w:t>
        <w:tab/>
        <w:t>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ab/>
        <w:t>F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960"/>
        <w:ind w:left="230" w:hanging="475"/>
        <w:rPr/>
      </w:pPr>
      <w:r>
        <w:rPr>
          <w:rFonts w:cs="Bookman Old Style" w:ascii="Bookman Old Style" w:hAnsi="Bookman Old Style"/>
        </w:rPr>
        <w:t xml:space="preserve">Cd  </w:t>
        <w:tab/>
        <w:t xml:space="preserve">        + </w:t>
        <w:tab/>
        <w:t xml:space="preserve">NiO  </w:t>
        <w:tab/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  <w:tab/>
        <w:t xml:space="preserve">Ni  </w:t>
        <w:tab/>
        <w:tab/>
        <w:t xml:space="preserve">+ </w:t>
        <w:tab/>
        <w:t>Cd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960"/>
        <w:ind w:left="230" w:hanging="475"/>
        <w:rPr/>
      </w:pPr>
      <w:r>
        <w:rPr>
          <w:rFonts w:cs="Bookman Old Style" w:ascii="Bookman Old Style" w:hAnsi="Bookman Old Style"/>
        </w:rPr>
        <w:t xml:space="preserve">K  </w:t>
        <w:tab/>
        <w:t xml:space="preserve">        + </w:t>
        <w:tab/>
        <w:t>B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</w:t>
        <w:tab/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  <w:tab/>
        <w:t>KB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960"/>
        <w:ind w:left="230" w:hanging="475"/>
        <w:rPr/>
      </w:pPr>
      <w:r>
        <w:rPr>
          <w:rFonts w:cs="Bookman Old Style" w:ascii="Bookman Old Style" w:hAnsi="Bookman Old Style"/>
        </w:rPr>
        <w:t>F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   +  </w:t>
        <w:tab/>
        <w:t xml:space="preserve">Al  </w:t>
        <w:tab/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</w:t>
        <w:tab/>
        <w:t>A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</w:t>
        <w:tab/>
        <w:t xml:space="preserve">+ </w:t>
        <w:tab/>
        <w:t xml:space="preserve"> 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9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S      +  </w:t>
        <w:tab/>
        <w:t xml:space="preserve">Al   </w:t>
        <w:tab/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 </w:t>
        <w:tab/>
        <w:t xml:space="preserve">Ag  </w:t>
        <w:tab/>
        <w:tab/>
        <w:t xml:space="preserve">+   </w:t>
        <w:tab/>
        <w:t>A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9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u </w:t>
        <w:tab/>
        <w:t xml:space="preserve">        +</w:t>
        <w:tab/>
        <w:t>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ab/>
        <w:t>C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960"/>
        <w:ind w:left="230" w:hanging="475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    +   </w:t>
        <w:tab/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S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 </w:t>
        <w:tab/>
        <w:t xml:space="preserve">+   </w:t>
        <w:tab/>
        <w:t>FeS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 </w:t>
        <w:tab/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  <w:tab/>
        <w:t>F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S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</w:t>
        <w:tab/>
        <w:t xml:space="preserve">+   </w:t>
        <w:tab/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9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</w:t>
        <w:tab/>
        <w:t xml:space="preserve">        +</w:t>
        <w:tab/>
        <w:t>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</w:t>
        <w:tab/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</w:t>
        <w:tab/>
        <w:t>Z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9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n          + </w:t>
        <w:tab/>
        <w:t>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ab/>
        <w:t>ZnO</w:t>
        <w:tab/>
        <w:t>+</w:t>
        <w:tab/>
        <w:t>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9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         +  </w:t>
        <w:tab/>
        <w:t>CuS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</w:t>
        <w:tab/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ab/>
        <w:t>Cu</w:t>
        <w:tab/>
        <w:t>+</w:t>
        <w:tab/>
        <w:t>F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S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bscript"/>
        </w:rPr>
        <w:t>3</w:t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Redox Assessment: Ke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Fe  +  3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2F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xidizing agent: Oxygen</w:t>
        <w:tab/>
        <w:tab/>
        <w:t>Reducing agent:  Iron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usting (synthesis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</w:rPr>
        <w:t xml:space="preserve">Cd  + NiO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 Ni +   CdO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xidizing agent: Nickle</w:t>
        <w:tab/>
        <w:tab/>
        <w:t>Reducing agent:  Cadmium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</w:rPr>
        <w:t>2K  +  Br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2KBr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xidizing agent: Bromine </w:t>
        <w:tab/>
        <w:tab/>
        <w:t>Reducing agent:  Potassium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dox reaction  (synthesis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</w:rPr>
        <w:t>3F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 +  8Al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4A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+  9F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xidizing agent: Aluminum</w:t>
        <w:tab/>
        <w:tab/>
        <w:t>Reducing agent:  Iron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uble replacement (electrochemical reaction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S   +  2Al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 6Ag  +   A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xidizing agent: Silver</w:t>
        <w:tab/>
        <w:tab/>
        <w:t>Reducing agent:  Aluminum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rrosion (single replacement reaction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Cu +  3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2C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xidizing agent: Oxygen</w:t>
        <w:tab/>
        <w:tab/>
        <w:t>Reducing agent:  Iron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usting (synthesis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 +  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S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 +   2FeS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F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S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+   2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xidizing agent:  Oxygen</w:t>
        <w:tab/>
        <w:tab/>
        <w:t>Reducing agent:  Iron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usting and electrochemical reactio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Zn  +   3O</w:t>
      </w:r>
      <w:r>
        <w:rPr>
          <w:rFonts w:cs="Bookman Old Style" w:ascii="Bookman Old Style" w:hAnsi="Bookman Old Style"/>
          <w:vertAlign w:val="subscript"/>
        </w:rPr>
        <w:t xml:space="preserve">2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 2Z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xidizing agent: Oxygen</w:t>
        <w:tab/>
        <w:tab/>
        <w:t>Reducing agent:  Zinc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usting (synthesis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   +   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 ZnO   +   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4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xidizing agent: Zinc</w:t>
        <w:tab/>
        <w:tab/>
        <w:t>Reducing agent:  Vandium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ectrochemical reactio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Fe   +  3CuS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3Cu  + F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S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xidizing agent: Copper</w:t>
        <w:tab/>
        <w:tab/>
        <w:t>Reducing agent:  Iron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ust (single replacement)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4:23:00Z</dcterms:created>
  <dc:creator>Vanessa Selwyn</dc:creator>
  <dc:description/>
  <cp:keywords/>
  <dc:language>en-US</dc:language>
  <cp:lastModifiedBy>Vanessa Selwyn</cp:lastModifiedBy>
  <dcterms:modified xsi:type="dcterms:W3CDTF">2009-05-29T15:20:00Z</dcterms:modified>
  <cp:revision>1</cp:revision>
  <dc:subject/>
  <dc:title>Redox Assessment:</dc:title>
</cp:coreProperties>
</file>